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5"/>
              <w:gridCol w:w="4841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多模光纤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Multi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Mode Couplers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MM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815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84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12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18"/>
                    </w:rPr>
                    <w:t>性能指标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SPECIFICATIONS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w w:val="100"/>
                      <w:sz w:val="18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59"/>
              <w:gridCol w:w="1378"/>
              <w:gridCol w:w="42"/>
              <w:gridCol w:w="1218"/>
              <w:gridCol w:w="1260"/>
              <w:gridCol w:w="1186"/>
              <w:gridCol w:w="1378"/>
            </w:tblGrid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62" w:type="dxa"/>
                  <w:gridSpan w:val="6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462" w:type="dxa"/>
                  <w:gridSpan w:val="6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中心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entral Wavelength (nm)</w:t>
                  </w:r>
                </w:p>
              </w:tc>
              <w:tc>
                <w:tcPr>
                  <w:tcW w:w="646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850 or 1310 or 1550 or  850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&amp;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1310  or  850&amp;1550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</w:p>
              </w:tc>
              <w:tc>
                <w:tcPr>
                  <w:tcW w:w="13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30/70    </w:t>
                  </w:r>
                </w:p>
              </w:tc>
              <w:tc>
                <w:tcPr>
                  <w:tcW w:w="1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40/60 </w:t>
                  </w:r>
                </w:p>
              </w:tc>
              <w:tc>
                <w:tcPr>
                  <w:tcW w:w="13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46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11.3/1.3  </w:t>
                  </w:r>
                </w:p>
              </w:tc>
              <w:tc>
                <w:tcPr>
                  <w:tcW w:w="121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.0/1.8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2/2.4</w:t>
                  </w:r>
                </w:p>
              </w:tc>
              <w:tc>
                <w:tcPr>
                  <w:tcW w:w="1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9/3.1</w:t>
                  </w:r>
                </w:p>
              </w:tc>
              <w:tc>
                <w:tcPr>
                  <w:tcW w:w="13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9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一致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Uniformity (dB)</w:t>
                  </w:r>
                </w:p>
              </w:tc>
              <w:tc>
                <w:tcPr>
                  <w:tcW w:w="508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</w:p>
              </w:tc>
              <w:tc>
                <w:tcPr>
                  <w:tcW w:w="13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46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光纤类型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Fiber Type</w:t>
                  </w:r>
                </w:p>
              </w:tc>
              <w:tc>
                <w:tcPr>
                  <w:tcW w:w="646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ultimode 62.5/12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r 50/12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r 105/12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6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980"/>
              <w:gridCol w:w="2520"/>
              <w:gridCol w:w="270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40 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8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M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46050</wp:posOffset>
                      </wp:positionV>
                      <wp:extent cx="0" cy="99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1.5pt" to="174.6pt,19.2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46050</wp:posOffset>
                      </wp:positionV>
                      <wp:extent cx="0" cy="2971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1.5pt" to="159.9pt,34.8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33985</wp:posOffset>
                      </wp:positionV>
                      <wp:extent cx="2229485" cy="908685"/>
                      <wp:effectExtent l="0" t="0" r="13636513589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9480" cy="908640"/>
                                <a:chOff x="0" y="0"/>
                                <a:chExt cx="2229480" cy="90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4880" y="1627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2080" y="255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255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62720"/>
                                  <a:ext cx="0" cy="5364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710640"/>
                                  <a:ext cx="16016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72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2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147240"/>
                                  <a:ext cx="0" cy="7614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889560"/>
                                  <a:ext cx="2079000" cy="176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1627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040" y="255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4840" y="255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62720"/>
                                  <a:ext cx="8280" cy="299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477000"/>
                                  <a:ext cx="10393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2pt;margin-top:10.55pt;width:175.5pt;height:71.5pt" coordorigin="644,211" coordsize="3510,1430">
                      <v:line id="shape_0" from="1329,467" to="2048,46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049,251" to="2049,46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29,251" to="1329,46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05,467" to="1605,131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21,1330" to="4142,1330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5,443" to="1124,443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125,215" to="1125,442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644,211" to="644,438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85,443" to="885,164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81,1612" to="4154,1639" stroked="t" o:allowincell="t" style="position:absolute;flip:y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42,467" to="2961,46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962,251" to="2962,46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42,251" to="2242,46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518,467" to="2530,938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514,962" to="4150,962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MM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43510</wp:posOffset>
                      </wp:positionV>
                      <wp:extent cx="2400300" cy="2247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7.7pt;mso-wrap-distance-left:9pt;mso-wrap-distance-right:9pt;mso-wrap-distance-top:0pt;mso-wrap-distance-bottom:0pt;margin-top:11.3pt;mso-position-vertical-relative:text;margin-left:2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6990</wp:posOffset>
                      </wp:positionV>
                      <wp:extent cx="457200" cy="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.7pt" to="210.55pt,3.7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245110</wp:posOffset>
                      </wp:positionV>
                      <wp:extent cx="64770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9.3pt" to="210.25pt,19.3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143510</wp:posOffset>
                      </wp:positionV>
                      <wp:extent cx="2274570" cy="2247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457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pt;height:17.7pt;mso-wrap-distance-left:9pt;mso-wrap-distance-right:9pt;mso-wrap-distance-top:0pt;mso-wrap-distance-bottom:0pt;margin-top:11.3pt;mso-position-vertical-relative:text;margin-left:21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1435</wp:posOffset>
                      </wp:positionV>
                      <wp:extent cx="2398395" cy="2946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839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85pt;height:23.2pt;mso-wrap-distance-left:9pt;mso-wrap-distance-right:9pt;mso-wrap-distance-top:0pt;mso-wrap-distance-bottom:0pt;margin-top:4.05pt;mso-position-vertical-relative:text;margin-left:21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3175</wp:posOffset>
                      </wp:positionV>
                      <wp:extent cx="2411730" cy="1720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.55pt;mso-wrap-distance-left:9pt;mso-wrap-distance-right:9pt;mso-wrap-distance-top:0pt;mso-wrap-distance-bottom:0pt;margin-top:0.25pt;mso-position-vertical-relative:text;margin-left:21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91770</wp:posOffset>
                      </wp:positionV>
                      <wp:extent cx="2998470" cy="2711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847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4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1pt;height:21.35pt;mso-wrap-distance-left:9pt;mso-wrap-distance-right:9pt;mso-wrap-distance-top:0pt;mso-wrap-distance-bottom:0pt;margin-top:15.1pt;mso-position-vertical-relative:text;margin-left:21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单窗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Single Windows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MM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C-1X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1310-50/50-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A40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双窗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Dual Windows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MMC-1X2-850/1310-50/50-0-A40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9:00Z</dcterms:created>
  <dc:creator>微软用户</dc:creator>
  <dc:description/>
  <dc:language>en-US</dc:language>
  <cp:lastModifiedBy>pc1</cp:lastModifiedBy>
  <dcterms:modified xsi:type="dcterms:W3CDTF">2018-05-16T05:59:07Z</dcterms:modified>
  <cp:revision>6</cp:revision>
  <dc:subject/>
  <dc:title/>
</cp:coreProperties>
</file>